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0520</wp:posOffset>
                </wp:positionH>
                <wp:positionV relativeFrom="paragraph">
                  <wp:posOffset>800100</wp:posOffset>
                </wp:positionV>
                <wp:extent cx="1828800" cy="973455"/>
                <wp:effectExtent l="340995" t="10541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73440"/>
                        </a:xfrm>
                        <a:prstGeom prst="wedgeRectCallout">
                          <a:avLst>
                            <a:gd name="adj1" fmla="val -67569"/>
                            <a:gd name="adj2" fmla="val -5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字体はＭＳゴシッ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題目は１４ポイン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氏名・所属は１２ポイン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発表者氏名の前に○をつけ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7.6pt;margin-top:63pt;width:143.95pt;height:7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字体はＭＳゴシッ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題目は１４ポイン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氏名・所属は１２ポイン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発表者氏名の前に○をつけ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大学教育における問題点と改善案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大太郎（日大工・土木・院生）　日大花子（日大工・総合）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緒言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＊＊＊＊＊＊＊＊＊＊＊＊＊＊＊＊＊＊＊＊＊＊＊＊＊＊＊＊＊＊＊＊＊＊＊＊＊＊＊＊＊＊＊＊＊＊＊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331470</wp:posOffset>
                </wp:positionV>
                <wp:extent cx="2286000" cy="342900"/>
                <wp:effectExtent l="5080" t="5080" r="3251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wedgeRectCallout">
                          <a:avLst>
                            <a:gd name="adj1" fmla="val 62722"/>
                            <a:gd name="adj2" fmla="val 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余白は上下２０ｍｍ，左右２５ｍ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6.1pt;width:17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余白は上下２０ｍｍ，左右２５ｍ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-125730</wp:posOffset>
                </wp:positionV>
                <wp:extent cx="1371600" cy="571500"/>
                <wp:effectExtent l="5080" t="34544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ectCallout">
                          <a:avLst>
                            <a:gd name="adj1" fmla="val -36620"/>
                            <a:gd name="adj2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本文は１０ポイント，字体はＭＳ明朝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-9.9pt;width:107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本文は１０ポイント，字体はＭＳ明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方法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結果と考察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102870</wp:posOffset>
                </wp:positionV>
                <wp:extent cx="1371600" cy="571500"/>
                <wp:effectExtent l="5080" t="5080" r="5715" b="140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ectCallout">
                          <a:avLst>
                            <a:gd name="adj1" fmla="val -46527"/>
                            <a:gd name="adj2" fmla="val 72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央に１０ｍｍの空白を設けた２段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4pt;margin-top:8.1pt;width:107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央に１０ｍｍの空白を設けた２段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結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＊＊＊＊＊＊＊＊＊＊＊＊＊＊＊＊＊＊＊＊＊＊＊＊＊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参考文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continuous"/>
      <w:pgSz w:w="11906" w:h="16838"/>
      <w:pgMar w:left="1418" w:right="1418" w:gutter="0" w:header="0" w:top="1134" w:footer="0" w:bottom="1134"/>
      <w:cols w:num="2" w:space="21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23:00Z</dcterms:created>
  <dc:creator>日本大学工学部</dc:creator>
  <dc:description/>
  <cp:keywords/>
  <dc:language>en-US</dc:language>
  <cp:lastModifiedBy>日大　佐藤</cp:lastModifiedBy>
  <cp:lastPrinted>2017-04-27T14:10:00Z</cp:lastPrinted>
  <dcterms:modified xsi:type="dcterms:W3CDTF">2021-08-25T07:23:00Z</dcterms:modified>
  <cp:revision>2</cp:revision>
  <dc:subject/>
  <dc:title>大学教育における問題点と改善策</dc:title>
</cp:coreProperties>
</file>